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 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решением Совета муниципально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образования Тбилис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от 21 декабря 2022 г.  № 2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3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6089"/>
        <w:gridCol w:w="1707"/>
        <w:gridCol w:w="1701"/>
        <w:gridCol w:w="1701"/>
        <w:gridCol w:w="850"/>
        <w:gridCol w:w="955"/>
      </w:tblGrid>
      <w:tr>
        <w:trPr>
          <w:trHeight w:val="360" w:hRule="atLeast"/>
        </w:trPr>
        <w:tc>
          <w:tcPr>
            <w:tcW w:w="1432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ИСТОЧНИКИ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32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внутреннего  финансирования дефицита бюджета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329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униципального образования Тбилисский район, перечень статей и видов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 xml:space="preserve">источников финансирования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450070</wp:posOffset>
                      </wp:positionH>
                      <wp:positionV relativeFrom="paragraph">
                        <wp:posOffset>152400</wp:posOffset>
                      </wp:positionV>
                      <wp:extent cx="223520" cy="274320"/>
                      <wp:effectExtent l="5080" t="5080" r="5080" b="5080"/>
                      <wp:wrapNone/>
                      <wp:docPr id="1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56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744.1pt;margin-top:12pt;width:17.55pt;height:21.55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дефицитов бюджетов  на  2024 и 2025 годы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4 год, 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, сумма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, 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25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000</w:t>
            </w:r>
          </w:p>
        </w:tc>
        <w:tc>
          <w:tcPr>
            <w:tcW w:w="77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0 0000 70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500,0</w:t>
            </w:r>
          </w:p>
        </w:tc>
        <w:tc>
          <w:tcPr>
            <w:tcW w:w="18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5 0000 71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500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0 0000 80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23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5500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5 0000 81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23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5500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0 00 00 0000 00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68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625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1 00 00 0000 80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 из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680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625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1 00 05 0000 81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680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625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66638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395628,1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0 00 0000 50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66638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395628,1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0 0000 51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66638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395628,1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5 0000 51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6638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95628,1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0 00 00 0000 60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638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5628,1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0 00 0000 60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6387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5628,1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0 0000 60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638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5628,1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5 0000 61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638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5628,1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6 00 00 00 0000 00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источники  внутреннего финансирования дефицитов бюджетов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6 05 00 00 0000 60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6 05 02 00 0000 60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6 05 02 05 0000 64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1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</w:t>
            </w:r>
          </w:p>
        </w:tc>
        <w:tc>
          <w:tcPr>
            <w:tcW w:w="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1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rPr/>
      </w:pPr>
      <w:r>
        <w:rPr>
          <w:sz w:val="28"/>
          <w:szCs w:val="28"/>
        </w:rPr>
        <w:t>начальника финансового управления</w:t>
        <w:tab/>
        <w:tab/>
        <w:tab/>
        <w:tab/>
        <w:tab/>
        <w:tab/>
        <w:tab/>
        <w:tab/>
        <w:tab/>
        <w:t xml:space="preserve">      </w:t>
        <w:tab/>
        <w:t xml:space="preserve">                        А.В. Ос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4:19:00Z</dcterms:created>
  <dc:creator>072</dc:creator>
  <dc:description/>
  <cp:keywords/>
  <dc:language>en-US</dc:language>
  <cp:lastModifiedBy>Vetshtein</cp:lastModifiedBy>
  <cp:lastPrinted>2023-11-02T15:34:00Z</cp:lastPrinted>
  <dcterms:modified xsi:type="dcterms:W3CDTF">2024-05-13T11:43:00Z</dcterms:modified>
  <cp:revision>141</cp:revision>
  <dc:subject/>
  <dc:title/>
</cp:coreProperties>
</file>